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spacing w:lineRule="auto" w:line="240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40"/>
        <w:ind w:left="6160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/>
        <w:ind w:left="616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spacing w:lineRule="auto" w:line="240"/>
        <w:ind w:left="616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  Х.Г. Зарипов</w:t>
      </w:r>
    </w:p>
    <w:p>
      <w:pPr>
        <w:pStyle w:val="Normal"/>
        <w:spacing w:lineRule="auto" w:line="240"/>
        <w:ind w:left="6160" w:hanging="0"/>
        <w:jc w:val="left"/>
        <w:rPr>
          <w:sz w:val="24"/>
          <w:szCs w:val="24"/>
        </w:rPr>
      </w:pPr>
      <w:r>
        <w:rPr>
          <w:sz w:val="24"/>
          <w:szCs w:val="24"/>
        </w:rPr>
        <w:t>10.02.2014 г.</w:t>
      </w:r>
    </w:p>
    <w:p>
      <w:pPr>
        <w:pStyle w:val="Normal"/>
        <w:spacing w:lineRule="auto" w:line="240"/>
        <w:ind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еречень регистров бухгалтеского учета с указанием обязательных реквизитов и показателей </w:t>
      </w:r>
    </w:p>
    <w:p>
      <w:pPr>
        <w:pStyle w:val="Normal"/>
        <w:spacing w:lineRule="auto" w:line="240"/>
        <w:ind w:hanging="0"/>
        <w:jc w:val="center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63"/>
        <w:gridCol w:w="5459"/>
        <w:gridCol w:w="2715"/>
      </w:tblGrid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 xml:space="preserve">N </w:t>
              <w:br/>
              <w:t>п/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Код формы</w:t>
              <w:br/>
              <w:t>документ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Наименование регистр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Периодичность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3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ная карточка учета основных сред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3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ная карточка группового учета основных сред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3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Опись инвентарных карточек по учету основных сред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3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Оборотная ведомос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месяч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нига учета материальных ценност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о мере совершения</w:t>
              <w:br/>
              <w:t>операций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арточка учета материальных ценност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нига учета бланков строгой отчет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о мере совершения</w:t>
              <w:br/>
              <w:t>операций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Реестр депонированных сум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месяч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4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Авансовый отче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о мере необходимости</w:t>
              <w:br/>
              <w:t>формирования регистр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арточка учета средств и расче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6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арточка учета лимитов бюджетных обязатель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6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Журнал регистрации бюджетных обязатель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7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Журналы операц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месяч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7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Главная книг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8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8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8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изационная опись наличных денежных сред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8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9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Инвентаризационная опись расчетов по дохода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0409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Ведомость расхождений по результатам инвентаризац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ри инвентаризаци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051101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Ведомость учета невыясненных поступл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ежегодно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3"/>
      <w:vertAlign w:val="baselin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Wingdings" w:hAnsi="Wingdings" w:cs="Wingdings"/>
      <w:i/>
      <w:color w:val="0BC55F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i/>
      <w:color w:val="0BC55F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  <w:sz w:val="26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8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2z1">
    <w:name w:val="WW8Num52z1"/>
    <w:qFormat/>
    <w:rPr/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Times New Roman" w:hAnsi="Times New Roman" w:cs="Times New Roman"/>
      <w:sz w:val="28"/>
    </w:rPr>
  </w:style>
  <w:style w:type="character" w:styleId="WW8Num54z0">
    <w:name w:val="WW8Num54z0"/>
    <w:qFormat/>
    <w:rPr>
      <w:rFonts w:ascii="Times New Roman" w:hAnsi="Times New Roman" w:cs="Times New Roman"/>
      <w:sz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sz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/>
      <w:ind w:left="708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9:00Z</dcterms:created>
  <dc:creator>Бердникова Анна Николаевна</dc:creator>
  <dc:description/>
  <cp:keywords/>
  <dc:language>en-US</dc:language>
  <cp:lastModifiedBy>1</cp:lastModifiedBy>
  <cp:lastPrinted>2014-03-06T13:45:00Z</cp:lastPrinted>
  <dcterms:modified xsi:type="dcterms:W3CDTF">2014-03-06T10:45:00Z</dcterms:modified>
  <cp:revision>4</cp:revision>
  <dc:subject/>
  <dc:title>Приложение № 4</dc:title>
</cp:coreProperties>
</file>