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/>
      </w:pPr>
      <w:r>
        <w:rPr/>
        <w:t>Приложение № 6</w:t>
      </w:r>
    </w:p>
    <w:p>
      <w:pPr>
        <w:pStyle w:val="Normal"/>
        <w:widowControl w:val="false"/>
        <w:ind w:left="5529" w:hanging="0"/>
        <w:rPr/>
      </w:pPr>
      <w:r>
        <w:rPr/>
        <w:t>к положению об учетной политике для целей бухгалтерского учет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6160" w:hanging="0"/>
        <w:rPr/>
      </w:pPr>
      <w:r>
        <w:rPr/>
        <w:t>УТВЕРЖДАЮ</w:t>
      </w:r>
    </w:p>
    <w:p>
      <w:pPr>
        <w:pStyle w:val="Normal"/>
        <w:widowControl w:val="false"/>
        <w:ind w:left="6160" w:hanging="0"/>
        <w:rPr/>
      </w:pPr>
      <w:r>
        <w:rPr/>
        <w:t>Глава администрации Пиляндышевского сельского поселения Уржумского района Кировской области</w:t>
      </w:r>
    </w:p>
    <w:p>
      <w:pPr>
        <w:pStyle w:val="Normal"/>
        <w:widowControl w:val="false"/>
        <w:ind w:left="6160" w:hanging="0"/>
        <w:rPr/>
      </w:pPr>
      <w:r>
        <w:rPr/>
        <w:t>__________  Х.Г. Зарипова</w:t>
      </w:r>
    </w:p>
    <w:p>
      <w:pPr>
        <w:pStyle w:val="Normal"/>
        <w:widowControl w:val="false"/>
        <w:ind w:left="6160" w:hanging="0"/>
        <w:rPr/>
      </w:pPr>
      <w:r>
        <w:rPr/>
        <w:t>10.02.2014 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выдачи наличных денежных средств под отчет, </w:t>
      </w:r>
    </w:p>
    <w:p>
      <w:pPr>
        <w:pStyle w:val="Normal"/>
        <w:widowControl w:val="false"/>
        <w:jc w:val="center"/>
        <w:rPr/>
      </w:pPr>
      <w:r>
        <w:rPr>
          <w:b/>
        </w:rPr>
        <w:t>расходования личных средств и оформление отчетов по их использованию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widowControl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Настоящий порядок выдачи наличных денежных средств под отчет и оформления отчетов по их использованию (далее – порядок) разработан на основе действующего законодательства в целях упорядочения выдачи наличных денег работникам управления из кассы и является локальным нормативным актом, обязательным для исполнения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ыдача наличных денежных средств из кассы.</w:t>
      </w:r>
    </w:p>
    <w:p>
      <w:pPr>
        <w:pStyle w:val="Normal"/>
        <w:widowControl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Выдача наличных денежных средств сотруднику из кассы администрации (за исключением расчетов по заработной плате) может производиться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д отчет на хозяйственно-операционные расходы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в порядке возмещения произведенных сотрудником из личных средств расходов (включая перерасход по авансовым отчетам).</w:t>
      </w:r>
    </w:p>
    <w:p>
      <w:pPr>
        <w:pStyle w:val="Normal"/>
        <w:widowControl w:val="false"/>
        <w:ind w:firstLine="720"/>
        <w:jc w:val="both"/>
        <w:rPr/>
      </w:pPr>
      <w:r>
        <w:rPr/>
        <w:t>Состав работников управления, имеющих право на получение денежных средств под отчет на хозяйственные и текущие расходы, устанавливается распоряжением главы администрации.</w:t>
      </w:r>
    </w:p>
    <w:p>
      <w:pPr>
        <w:pStyle w:val="Normal"/>
        <w:widowControl w:val="false"/>
        <w:ind w:firstLine="720"/>
        <w:jc w:val="both"/>
        <w:rPr/>
      </w:pPr>
      <w:r>
        <w:rPr/>
        <w:t>Выдача наличных денежных средств под отчет на хозяйственные и операционные расходы, производиться по расходному кассовому ордеру на основании заявления на имя руководителя при условии ознакомления подотчетного лица с настоящим порядком под подпись, а также при условии полного отчета этого лица по предыдущему календарному месяцу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ыдача наличных денежных средств порядке возмещения произведенных сотрудником из личных средств расходов (включая перерасход по авансовому отчету) производится по расходным кассовым ордерам на основании надлежащим образом оформленных документов и отчетов в соответствии с разделами 3 и 4 настоящего порядка при наличии разрешительной надписи главы администрации.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еречисление денежных средств на банковский счет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Перечисление денежных средств сотруднику с расчетного счета администрации (за исключением расчетов по заработной плате) может производиться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д отчет на хозяйственно-операционные расходы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в порядке возмещения произведенных сотрудником из личных средств расходов (включая перерасход по авансовым отчетам)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 xml:space="preserve">В случае перечисления денежных средств под отчет с использованием дебетовых индивидуальных (и (или) по зарплатному проекту) пластиковых карт сотрудник представляет заявление с указанием реквизитов перечисления денежных средств под отчет. 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/>
        <w:t xml:space="preserve">Администрация в письменном виде уведомляет сотрудника о сумме, назначении и дате перечисленных денежных средств на карту сотрудника. </w:t>
      </w:r>
    </w:p>
    <w:p>
      <w:pPr>
        <w:pStyle w:val="Normal"/>
        <w:widowControl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ребования к первичным документам при покупках за наличный расчет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Предельный размер расчетов наличными деньгами по одному платежу между юридическими лицами – 100 тысяч рублей (Сто тысяч рублей).</w:t>
      </w:r>
    </w:p>
    <w:p>
      <w:pPr>
        <w:pStyle w:val="Normal"/>
        <w:widowControl w:val="false"/>
        <w:ind w:firstLine="720"/>
        <w:jc w:val="both"/>
        <w:rPr/>
      </w:pPr>
      <w:r>
        <w:rPr/>
        <w:t>При покупках за наличный расчет в организациях розничной торговли продавец обязан выдать покупателю (а покупатель в праве потребовать у продавца) два документа – кассовый чек и товарный чек (накладную).</w:t>
      </w:r>
    </w:p>
    <w:p>
      <w:pPr>
        <w:pStyle w:val="Normal"/>
        <w:widowControl w:val="false"/>
        <w:ind w:firstLine="720"/>
        <w:jc w:val="both"/>
        <w:rPr/>
      </w:pPr>
      <w:r>
        <w:rPr/>
        <w:t>а) Кассовый чек должен содержать следующие реквизиты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наименование организации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ИНН организации – налогоплательщика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заводской номер контрольно-кассовой машины (ККМ)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порядковый номер чека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дата и время покупки (оказания услуги)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стоимость покупки (услуги)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признак фискального режима.</w:t>
      </w:r>
    </w:p>
    <w:p>
      <w:pPr>
        <w:pStyle w:val="Normal"/>
        <w:widowControl w:val="false"/>
        <w:ind w:firstLine="720"/>
        <w:jc w:val="both"/>
        <w:rPr/>
      </w:pPr>
      <w:r>
        <w:rPr/>
        <w:t>На выдаваемом чеке могут содержаться и другие данные, предусмотренные техническими требованиями к ККМ, с учетом особенностей сфер их применения. Вместо кассового чека допускается выдача номерного бланка строгой отчетности по формам, утвержденным Минфином РФ по согласованию с Государственной межведомственной экспертной комиссией по контрольно-кассовым машинам, с указанием предусмотренных формой бланка реквизитов.</w:t>
      </w:r>
    </w:p>
    <w:p>
      <w:pPr>
        <w:pStyle w:val="Normal"/>
        <w:widowControl w:val="false"/>
        <w:ind w:firstLine="720"/>
        <w:jc w:val="both"/>
        <w:rPr/>
      </w:pPr>
      <w:r>
        <w:rPr/>
        <w:t>б) Товарный чек (накладная) должен содержать следующие реквизиты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наименование документ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дату составления документ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наименование организации, от имени которой составлен документ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содержание хозяйственной операци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название и измерители приобретенного товара в натуральном и денежном выражени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должность и личную подпись ответственного лица (продавца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штамп (печать) продавца;</w:t>
      </w:r>
    </w:p>
    <w:p>
      <w:pPr>
        <w:pStyle w:val="Normal"/>
        <w:widowControl w:val="false"/>
        <w:ind w:firstLine="720"/>
        <w:jc w:val="both"/>
        <w:rPr/>
      </w:pPr>
      <w:r>
        <w:rPr/>
        <w:t>В случае отсутствия у продавца бланков товарных чеков допускается составление товарного чека со всеми перечисленными реквизитами покупателем непосредственно по месту закупки при условии заверения этого документа ответственным лицом (продавцом) и штампом (печатью) продавца.</w:t>
      </w:r>
    </w:p>
    <w:p>
      <w:pPr>
        <w:pStyle w:val="Normal"/>
        <w:widowControl w:val="false"/>
        <w:ind w:firstLine="720"/>
        <w:jc w:val="both"/>
        <w:rPr/>
      </w:pPr>
      <w:r>
        <w:rPr/>
        <w:t>В случае работы продавца без ККМ, на товарном чеке делается надпись «без ККМ».</w:t>
      </w:r>
    </w:p>
    <w:p>
      <w:pPr>
        <w:pStyle w:val="Normal"/>
        <w:widowControl w:val="false"/>
        <w:ind w:firstLine="720"/>
        <w:jc w:val="both"/>
        <w:rPr/>
      </w:pPr>
      <w:r>
        <w:rPr/>
        <w:t>При покупках и осуществлении расчетов за товары, работы, услуги наличными денежными средствами в организациях, кроме организаций розничной торговли, продавец (исполнитель) обязан выдать покупателю (а покупатель вправе потребовать от продавца) три документа: квитанцию к приходному кассовому ордеру, накладную или акт выполненных работ, оказанных услуг, счет-фактуру:</w:t>
      </w:r>
    </w:p>
    <w:p>
      <w:pPr>
        <w:pStyle w:val="Normal"/>
        <w:widowControl w:val="false"/>
        <w:ind w:firstLine="720"/>
        <w:jc w:val="both"/>
        <w:rPr/>
      </w:pPr>
      <w:r>
        <w:rPr/>
        <w:t>а) квитанция к приходному ордеру выписывается по унифицированной форме № КО-1, утвержденной постановлением Госкомстата России от 18.08.98 г. № 88, и заверяется штампом (печатью) кассира организации – продавца;</w:t>
      </w:r>
    </w:p>
    <w:p>
      <w:pPr>
        <w:pStyle w:val="Normal"/>
        <w:widowControl w:val="false"/>
        <w:ind w:firstLine="720"/>
        <w:jc w:val="both"/>
        <w:rPr/>
      </w:pPr>
      <w:r>
        <w:rPr/>
        <w:t>б) накладная (акт выполненных работ, оказанных услуг) должен содержать следующие реквизиты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менование документ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ату составления документ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менование организации, от имени которой составлен документ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одержание хозяйственной операци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звание и измерители приобретенного товара в натуральном и денежном выражени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олжность и личную подпись ответственного лица (продавца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штамп (печать) продавца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</w:t>
      </w:r>
      <w:r>
        <w:rPr/>
        <w:t>в) счет-фактура должен отвечать требованиям пунктов 5 и 6 статьи 169 Налогового кодекса РФ и выписывается по форме, установленной Постановлением Правительства РФ от 02.12.2000 г . № 914 (с изменениями на 11.05.2006 г.), с обязательным заполнением всех указанных в нем реквизитов (при отсутствии информации соответствующие строки, графы прочеркиваются).</w:t>
      </w:r>
    </w:p>
    <w:p>
      <w:pPr>
        <w:pStyle w:val="Normal"/>
        <w:widowControl w:val="false"/>
        <w:ind w:firstLine="708"/>
        <w:jc w:val="both"/>
        <w:rPr/>
      </w:pPr>
      <w:r>
        <w:rPr/>
        <w:t>Иные документы при покупках за наличный расчет у организаций оформляются дополнительно к вышеперечисленным документам, а не в замен них.</w:t>
      </w:r>
    </w:p>
    <w:p>
      <w:pPr>
        <w:pStyle w:val="Normal"/>
        <w:widowControl w:val="false"/>
        <w:ind w:firstLine="708"/>
        <w:jc w:val="both"/>
        <w:rPr/>
      </w:pPr>
      <w:r>
        <w:rPr/>
        <w:t>При покупках за наличный расчет у граждан-предпринимателей продавец обязан выдать покупателю (а покупатель в праве потребовать от продавца) следующие документы: кассовый чек (или квитанцию к приходному кассовому ордеру) и товарный чек (или накладную) со всеми перечисленными выше реквизитами. Кроме того, необходимы данные о фамилии, имени, отчестве индивидуального предпринимателя (полностью) и о его ИНН для представления сведений о полученных им доходах в налоговую инспекцию по форме, приведенной в приказе МНС РФ от 01.11.2000 г. № БГ-3-08/379 «Об утверждении форм отчетности по налогу на доходы физических лиц». Без получения таких сведений производить покупки за наличный расчет у граждан – предпринимателей для нужд организации запрещается.</w:t>
      </w:r>
    </w:p>
    <w:p>
      <w:pPr>
        <w:pStyle w:val="Normal"/>
        <w:widowControl w:val="false"/>
        <w:ind w:firstLine="708"/>
        <w:jc w:val="both"/>
        <w:rPr/>
      </w:pPr>
      <w:r>
        <w:rPr/>
        <w:t>Покупки за наличный расчет собственного имущества граждан, не являющихся предпринимателями, оформляются договорами купли-продажи имущества. В договорах должны быть указаны паспортные и (или) иные данные гражданина, необходимые для предоставления сведений в налоговую инспекцию по форме, приведенной в приказе МНС РФ от 01.11.2000 г. № БГ-3-08/379 «Об утверждении форм отчетности по налогу на доходы физических лиц». Выплата денег по таким договорам производиться непосредственно гражданам-продавцам только через бухгалтерию учреждения с разрешения главного бухгалтера после проверки документального оформления таких хозяйственных операций.</w:t>
      </w:r>
    </w:p>
    <w:p>
      <w:pPr>
        <w:pStyle w:val="Normal"/>
        <w:widowControl w:val="false"/>
        <w:ind w:firstLine="708"/>
        <w:jc w:val="both"/>
        <w:rPr/>
      </w:pPr>
      <w:r>
        <w:rPr/>
        <w:t>Первичные документы, оформленные с нарушением требований данного раздела, не могут быть признаны оправдательными. суммы, израсходованные сотрудником на свой риск без учета требований настоящего порядка, должны быть возмещены им (внесены в кассу учреждения)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left="708" w:hanging="168"/>
        <w:jc w:val="center"/>
        <w:rPr>
          <w:b/>
          <w:b/>
        </w:rPr>
      </w:pPr>
      <w:r>
        <w:rPr>
          <w:b/>
        </w:rPr>
        <w:t>5. Оформление авансовых отчетов</w:t>
      </w:r>
    </w:p>
    <w:p>
      <w:pPr>
        <w:pStyle w:val="Normal"/>
        <w:widowControl w:val="false"/>
        <w:ind w:left="708" w:hanging="1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>Сотрудники, получившие денежные средства под отчет, а также сотрудники, производившие хозяйственно-операционные расходы за счет личных средств, составляют авансовые отчеты по унифицированной форме № 286 по ОКУД 0504601 с приложением оправдательных документов и отметкой об оприходовании и (или) использованием приобретенных материальных ценностей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>Нумерация авансовых отчетов производиться не подотчетным лицом, а бухгалтерией управления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>Запрещается включение в авансовый отчет расходов по первичным документам, оформленным с нарушением требований раздела 3 настоящего порядка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>Оформленные отчеты с прилагаемыми документами, утвержденные руководителем организации, передаются в бухгалтерию согласно графику документооборота к приказу об учетной политике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>После проверки авансового отчета и прилагаемых к нему документов оформляется расходный кассовый ордер и формируется заявка на получение средств. По мере поступления финансирования оплачивается перерасход по авансовому отчету (возмещение расходов, произведенных сотрудником из личных средств)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>В случае неполного использования подотчетных сумм (наличия остатка по авансовому отчету), не внесения остатков в кассу управления, а также в случае непредставления отчета в установленные сроки, подотчетные суммы подлежат удержанию из заработной платы сотрудника, начиная с текущего месяца.</w:t>
      </w:r>
    </w:p>
    <w:p>
      <w:pPr>
        <w:pStyle w:val="Normal"/>
        <w:widowControl w:val="false"/>
        <w:ind w:left="708" w:hanging="16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36:00Z</dcterms:created>
  <dc:creator>Лена</dc:creator>
  <dc:description/>
  <cp:keywords/>
  <dc:language>en-US</dc:language>
  <cp:lastModifiedBy>1</cp:lastModifiedBy>
  <cp:lastPrinted>2014-03-06T14:01:00Z</cp:lastPrinted>
  <dcterms:modified xsi:type="dcterms:W3CDTF">2014-03-06T11:01:00Z</dcterms:modified>
  <cp:revision>8</cp:revision>
  <dc:subject/>
  <dc:title>Приложение № 6</dc:title>
</cp:coreProperties>
</file>