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>к положению об учетной политике для целей бухгалтерского учета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бочий план счетов для ведения бухгалтеского учета</w:t>
      </w:r>
    </w:p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1097"/>
        <w:gridCol w:w="9"/>
        <w:gridCol w:w="540"/>
        <w:gridCol w:w="439"/>
        <w:gridCol w:w="8"/>
        <w:gridCol w:w="321"/>
        <w:gridCol w:w="8"/>
        <w:gridCol w:w="430"/>
        <w:gridCol w:w="648"/>
        <w:gridCol w:w="12"/>
        <w:gridCol w:w="532"/>
        <w:gridCol w:w="16"/>
        <w:gridCol w:w="534"/>
        <w:gridCol w:w="14"/>
        <w:gridCol w:w="537"/>
        <w:gridCol w:w="12"/>
        <w:gridCol w:w="441"/>
      </w:tblGrid>
      <w:tr>
        <w:trPr/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чета</w:t>
            </w:r>
          </w:p>
        </w:tc>
        <w:tc>
          <w:tcPr>
            <w:tcW w:w="5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счета</w:t>
            </w:r>
          </w:p>
        </w:tc>
      </w:tr>
      <w:tr>
        <w:trPr>
          <w:trHeight w:val="325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налити-ческий по БК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зряда счета</w:t>
            </w:r>
          </w:p>
        </w:tc>
      </w:tr>
      <w:tr>
        <w:trPr>
          <w:trHeight w:val="550" w:hRule="atLeast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59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АНСОВЫЕ СЧЕТА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Раздел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</w:rPr>
              <w:t>НЕФИНАНСОВЫЕ АКТИ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ые средст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ашины и оборудование –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ранспортные средства –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изводственный и хозяйственный инвентарь –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морт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мортизация  иного движимого имущества учрежд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ьные запас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Вложения в нефинансовые акти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ложения в иное движимое имущество учрежд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2. ФИНАНСОВЫЕ АКТИВЫ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енежные средства учрежд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нежные средств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лицевых счетах учрежден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органе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средства  в кассе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асс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средств в кассу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средств из кассы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нежные докумен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денежных документов в кассу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денежных документов из кассы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Средства на счетах бюдже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на счетах бюджета в органе Федерального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средств со счетов бюджета в рублях  в органе Федерального казначе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счеты по доходам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налоговым до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суммам принудительного изъ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Расчеты с плательщиками сумм принудительного изъ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2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5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суммам принудительного изъ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суммам принудительного изъ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ы по поступлениям от бюджетов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счеты по выданным авансам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авансам по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авансам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авансам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авансам по прочим 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авансам по поступл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авансам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авансам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счеты с подотчетными лицам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с подотчетными лицами по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оплате услуг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оплате транспорт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оплате коммуналь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оплате прочих работ, услуг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с подотчетными лицами по поступлению нефинансовых активо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с подотчетными лицами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подотчетными лицами по оплате прочих расход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счеты по ущербу имуществу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ущербу нефинансовым акти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ущербу основ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ущербу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прочему ущерб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недостачам денеж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очие расчеты с дебиторам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ы с финансовым органом по поступлениям в бюджет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с финансовым органом по поступившим в бюджет до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финансовым органом по поступившим в бюджет налоговым до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 с финансовым органом по поступившим в бюджет доходам от оказания платн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с финансовым органом по наличным денеж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вложений в прочие финансовые акти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3. ОБЯЗАТЕЛЬСТ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счеты с кредиторами по долговым обязатель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долговым обязательствам 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задолженности перед </w:t>
            </w:r>
            <w:r>
              <w:rPr>
                <w:color w:val="000000"/>
              </w:rPr>
              <w:t>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задолженности перед </w:t>
            </w:r>
            <w:r>
              <w:rPr>
                <w:color w:val="000000"/>
              </w:rPr>
              <w:t>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счеты по принятым обязательствам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поступл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Расчеты по безвозмездным перечислениям организация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Расчеты по платежам в бюдже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налогу на доходы физических л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налогу на прибыль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налогу на добавленную стоим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рочим платежам в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i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/>
              <w:t>Уменьшение кредиторской задолженности  по  страховым взносам на обязательное медицинское страхование в Федеральный ФОМ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редиторской задолженности  по страховым взносам на обязательное пенсионное страхование на выплату страховой части трудовой пенс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ьшение кредиторской задолженности 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редиторской задолженности  по страховым взносам на обязательное пенсионное страхование на выплату накопительной части трудовой пенси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ьшение кредиторской задолженности 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ы по налогу на имущество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ьшение кредиторской задолженности по налогу на имущество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</w:t>
            </w:r>
          </w:p>
        </w:tc>
      </w:tr>
      <w:tr>
        <w:trPr>
          <w:trHeight w:val="35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чие расчеты с кредитора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Расчеты по удержаниям из выплат 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Расчеты по платежам из бюджета с финансовым орган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латежам из бюджета с финансовым органом по обслуживанию государственного (муниципального)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4. ФИНАНСОВЫЙ РЕЗУЛЬТАТ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инансовый результат хозяйствующего субъек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текущего финансового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хозяйствующего субъек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умм принудительного изъ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безвозмездных поступлений от бюдже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текущего финансового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хозяйствующего субъек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начисления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услуги связ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транспортные услуг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коммунальные услуг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арендную плату за пользование имуществ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боты, услуги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чие работы, услуг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государственного (муниципального) 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внутреннего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безвозмездные перечисления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результат прошлых отчетных период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по кассовым операциям бюджета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САНКЦИОНИРОВАНИЕ РАСХОД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миты бюджетных обязатель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миты бюджетных обязательст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его финансового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веденные лимиты бюджетных обязатель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начислениям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оплате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ные лимиты бюджетных обязательств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ные лимиты бюджетных обязательств по обслуживанию внутреннего долга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лимиты бюджетных обязательств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миты бюджетных обязательств к распределению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расход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оплате труда и начислениям на  выплаты по  оплате труд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заработной плате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рочим выплат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начислениям на выплаты по оплате труд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оплате работ, услуг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услугам связи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транспортным услуг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коммунальным услуг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работам,  услугам по содержанию имуществ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рочим работам, услуг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обслуживанию государственного (муниципального) долг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обслуживанию внутреннего долг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безвозмездным перечислениям бюджет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рочим расход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риобретению нефинансовых активов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риобретению основных средств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 приобретению материальных запасов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миты бюджетных обязательств получателей бюджет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оплате труда и начислениям на 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начислениям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оплате работ, 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иты бюджетных обязательств получателей бюджетных средств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обслуживанию государственного  (муниципального)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иты бюджетных обязательств получателей бюджетных средств по обслуживанию внутреннего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лученные лимиты бюджетных обязатель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оплате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лимиты бюджетных обязательств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лимиты бюджетных обязательств по обслуживанию государственного (муниципального)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лимиты бюджетных обязательств по обслуживанию внутреннего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нятые обязательст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нятые обязатель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текущий финансовый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нятые обязательст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>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>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начислениям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>по оплате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 xml:space="preserve">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>по прочим 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по обслуживанию государственного (муниципального)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 xml:space="preserve">по обслуживанию внутреннего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обязательства </w:t>
            </w:r>
          </w:p>
          <w:p>
            <w:pPr>
              <w:pStyle w:val="Normal"/>
              <w:rPr/>
            </w:pPr>
            <w:r>
              <w:rPr/>
              <w:t>по безвозмездным перечисления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нятые денежные обязательст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плате труда и начисления на 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бюджетные обязательства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начислениям на выплаты по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оплате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е денежные обязательства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безвозмездным перечисления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ассигн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ассигн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его финансового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9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веденные бюджетные ассигн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оплате труда и начисления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начислениям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оплате работ, 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ные бюджетные ассигнования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работам,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ные бюджетные ассигнования по обслуживанию государственного (муниципального)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ные бюджетные ассигнования по обслуживанию внутреннего долг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ые бюджетные ассигнования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ассигнования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 расход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оплате труда и начисления на  выплаты по оплате труд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заработной плате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рочим выплат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начислениям на выплаты по оплате труд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оплате работ,  услуг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услугам связи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транспортным услуг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коммунальным услуг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работам, услугам по содержанию имуществ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рочим работам, услуг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обслуживанию государственного (муниципального) долг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обслуживанию внутреннего долга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безвозмездным перечислениям бюджет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рочим расходам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риобретению нефинансовых активов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риобретению основных средств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 приобретению материальных запасов к распределен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получателей бюджетных средств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по прочим работам,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ученные бюджетные ассигн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оплате труда и начисления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заработной пла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рочим выпла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начислениям на выплаты по  оплате тру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оплате работ, 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бюджетные ассигнования по услугам связ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транспорт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коммунальным услуг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работам,  услугам по содержанию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рочим работ,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обслуживанию государственного (муниципального)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бюджетные ассигнования по обслуживанию внутреннего долга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безвозмездным перечислениям бюджет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рочим расход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риобретению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 на принятие обязатель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нефинансов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непроизведенн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принятие обязательств по приобретению материальных зап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БАЛАНСОВЫЕ СЧЕ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6"/>
        <w:gridCol w:w="1209"/>
      </w:tblGrid>
      <w:tr>
        <w:trPr>
          <w:trHeight w:val="284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омер </w:t>
              <w:br/>
              <w:t xml:space="preserve"> счета</w:t>
            </w:r>
          </w:p>
        </w:tc>
      </w:tr>
      <w:tr>
        <w:trPr>
          <w:trHeight w:val="284" w:hRule="atLeast"/>
        </w:trPr>
        <w:tc>
          <w:tcPr>
            <w:tcW w:w="8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мущество, полученное в пользование                             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atLeast"/>
        </w:trPr>
        <w:tc>
          <w:tcPr>
            <w:tcW w:w="8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анки строгой отчетности                                       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3</w:t>
            </w:r>
          </w:p>
        </w:tc>
      </w:tr>
      <w:tr>
        <w:trPr>
          <w:trHeight w:val="284" w:hRule="atLeast"/>
        </w:trPr>
        <w:tc>
          <w:tcPr>
            <w:tcW w:w="8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пасные части к транспортным средствам, выданные взамен изношенных                                                      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284" w:hRule="atLeast"/>
        </w:trPr>
        <w:tc>
          <w:tcPr>
            <w:tcW w:w="8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ые средства стоимостью до 3000 рублей включительно в эксплуатации                                                    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4" w:hRule="atLeast"/>
        </w:trPr>
        <w:tc>
          <w:tcPr>
            <w:tcW w:w="8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иодические издания для пользования                           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Аналитический код по бюджетной классификации Российской Федер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13:00Z</dcterms:created>
  <dc:creator>Admin</dc:creator>
  <dc:description/>
  <cp:keywords/>
  <dc:language>en-US</dc:language>
  <cp:lastModifiedBy>Admin</cp:lastModifiedBy>
  <cp:lastPrinted>2013-06-18T10:03:00Z</cp:lastPrinted>
  <dcterms:modified xsi:type="dcterms:W3CDTF">2013-06-18T06:04:00Z</dcterms:modified>
  <cp:revision>4</cp:revision>
  <dc:subject/>
  <dc:title>Приложение № 1</dc:title>
</cp:coreProperties>
</file>