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ИЛЯНДЫШЕВСКАЯ СЕЛЬСКАЯ ДУМА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УРЖУМСКОГО РАЙОНА КИРОВСКОЙ ОБЛАСТИ 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РЕТЬЕГО СОЗЫВА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>
          <w:rFonts w:cs="Times New Roman"/>
          <w:b/>
          <w:lang w:val="ru-RU"/>
        </w:rPr>
        <w:t xml:space="preserve">от 25.05.2015г                                              № 33/89                                                                 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п.Пиляндыш 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Уржумского района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Кировской области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 «Положении о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противодействии коррупции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 Пиляндышевском сельском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поселении Уржумского  района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rFonts w:cs="Times New Roman"/>
          <w:b/>
          <w:lang w:val="ru-RU"/>
        </w:rPr>
        <w:t>Кировской области»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25 декабря 2008 года N 273-ФЗ "О противодействии коррупции", законами Кировской области от 30.04.2009 № 365-ЗО «О противодействии коррупции в Кировской области» , от 29.09.2009 № 421-ЗО «О внесении изменений в закон Кировской области «О противодействии коррупции в Кировской области»,Федеральным законом от 12.12.2014г №431 «О внесении изменений в отдельные законодательные акты Российской Федерации по вопросам противодействия коррупции», Пиляндышевская  сельская Дума </w:t>
      </w: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оложение о противодействии коррупции в Пиляндышевском  сельском поселении Уржумского  района Кировской области» утвердить. (Согласно приложения)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выполнением настоящего решения возложить на постоянную депутатскую комиссию Пиляндышевской сельской  Думы по законодательству, вопросам местного самоуправления и по социальным вопросам (Зарипова С.М.).</w:t>
      </w:r>
    </w:p>
    <w:p>
      <w:pPr>
        <w:pStyle w:val="Style15"/>
        <w:ind w:left="0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 вступает в силу с момента его обнародования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Пиляндыше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                                                                                           Х.Г.Зарип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Title"/>
        <w:widowControl/>
        <w:spacing w:lineRule="atLeast" w:line="20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Title"/>
        <w:widowControl/>
        <w:spacing w:lineRule="atLeast" w:line="20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tLeast" w:line="20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25:00Z</dcterms:created>
  <dc:creator>Admin</dc:creator>
  <dc:description/>
  <cp:keywords/>
  <dc:language>en-US</dc:language>
  <cp:lastModifiedBy>Admin</cp:lastModifiedBy>
  <cp:lastPrinted>2015-06-01T12:20:00Z</cp:lastPrinted>
  <dcterms:modified xsi:type="dcterms:W3CDTF">2015-06-01T08:39:00Z</dcterms:modified>
  <cp:revision>4</cp:revision>
  <dc:subject/>
  <dc:title/>
</cp:coreProperties>
</file>