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ГЛАВА АДМИНИСТРАЦИИ ПИЛЯНДЫШЕ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ПОРЯЖЕНИ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 09.01.2025г                                                 № 2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.Пиляндыш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ржумского район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ировской област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Об утверждении Плана работы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миссии по противодействию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ррупции в Пиляндышевском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ельском поселении на 2025год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6 Устава муниципального образования Пиляндышевское сельское поселение Уржумского района Кировской области, распоряжаюс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лан работы комиссии по противодействию коррупции в Пиляндышевском сельском поселении.  Согласно прилож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аспоряж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Пиляндышевского сельского поселения </w:t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                                                В.М.Зимин</w:t>
        <w:tab/>
      </w:r>
      <w:r>
        <w:rPr>
          <w:b/>
          <w:sz w:val="24"/>
          <w:szCs w:val="24"/>
        </w:rPr>
        <w:tab/>
        <w:tab/>
        <w:tab/>
        <w:tab/>
        <w:t xml:space="preserve"> </w:t>
        <w:tab/>
        <w:t xml:space="preserve">           </w:t>
      </w:r>
    </w:p>
    <w:p>
      <w:pPr>
        <w:pStyle w:val="Normal"/>
        <w:spacing w:lineRule="auto" w:line="276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276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56:00Z</dcterms:created>
  <dc:creator>Admin</dc:creator>
  <dc:description/>
  <cp:keywords/>
  <dc:language>en-US</dc:language>
  <cp:lastModifiedBy>Пользователь</cp:lastModifiedBy>
  <cp:lastPrinted>2016-05-23T11:54:00Z</cp:lastPrinted>
  <dcterms:modified xsi:type="dcterms:W3CDTF">2025-01-09T13:15:00Z</dcterms:modified>
  <cp:revision>29</cp:revision>
  <dc:subject/>
  <dc:title/>
</cp:coreProperties>
</file>