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ляндыш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01.2024г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иляндышев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заседание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47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.Отчет Администрации поселения по размещению муниципальных заказов на поставки товаров, выполнение работ, оказание услуг за 202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Отчет Администрации поселения об обращениях граждан и организаций на предмет наличия в них информации о фактах коррупции за 2023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Организация проверки нормативных правовых актов Администрации Пиляндышевского сельского поселения на наличие в них коррупциогенных факто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засе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льцева Н.М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имин 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Зимин В.М..</w:t>
            </w:r>
          </w:p>
        </w:tc>
      </w:tr>
      <w:tr>
        <w:trPr>
          <w:trHeight w:val="40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Отчет Администрации о предоставлении муниципальными служащими, замещающими должности муниципальной службы в Администрации Пиляндышевского сельского поселения сведений о доходах, имуществе и обязательствах имущественного характера в отношении себя, супруга и несовершеннолетних детей, и об организации проверки указанных све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Отчет о работе комиссии по соблюдению требований к служебному поведению муниципальных служащих, замещающих должности муниципальной службы в Администрации Пиляндышевского сельского поселения, и урегулированию конфликта интере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Организация проведения мониторинга предоставления государственных и  муниципальных услу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седание</w:t>
            </w:r>
          </w:p>
          <w:p>
            <w:pPr>
              <w:pStyle w:val="Normal"/>
              <w:jc w:val="center"/>
              <w:rPr/>
            </w:pPr>
            <w:r>
              <w:rPr/>
              <w:t>июль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. Организация работы по предоставлению информации населению о деятельности органов местного самоуправления сельского поселения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2. Отчет администрации о выполнении плана противодействия коррупции в органах местного самоуправления Пиляндышевского сельского поселения за 2024 год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60"/>
              <w:jc w:val="both"/>
              <w:rPr/>
            </w:pPr>
            <w:r>
              <w:rPr/>
              <w:t>Согласование проекта плана работы комиссии по противодействию коррупции на 2025 год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засе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 2024 г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Пиляндышев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1:00Z</dcterms:created>
  <dc:creator>Татьяна</dc:creator>
  <dc:description/>
  <cp:keywords/>
  <dc:language>en-US</dc:language>
  <cp:lastModifiedBy>Пользователь</cp:lastModifiedBy>
  <cp:lastPrinted>2017-04-07T13:26:00Z</cp:lastPrinted>
  <dcterms:modified xsi:type="dcterms:W3CDTF">2024-01-16T11:53:00Z</dcterms:modified>
  <cp:revision>10</cp:revision>
  <dc:subject/>
  <dc:title/>
</cp:coreProperties>
</file>