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  №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 утверждении административного регламента предоставления муниципальной услуг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», администрация Пиляндышевского сельского поселения ПОСТАНОВЛЯЕТ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</w: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Прилагается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ризнать утратившими силу следующие постановления администрации Пиляндышевского сельского посел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от 01.06.2020 №47 «О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едоставления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ссрочно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В.М.Зимин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7:36:00Z</dcterms:modified>
  <cp:revision>7</cp:revision>
  <dc:subject/>
  <dc:title/>
</cp:coreProperties>
</file>