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  №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</w:tblGrid>
      <w:tr>
        <w:trPr>
          <w:trHeight w:val="1965" w:hRule="atLeast"/>
        </w:trPr>
        <w:tc>
          <w:tcPr>
            <w:tcW w:w="359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б утверждении административного регламента предоставления муниципальной услуги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дача  градостроительного плана земельного участк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», администрация Пиляндышевского сельского поселения ПОСТАНОВЛЯ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Прилагаетс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изнать утратившими силу следующие постановления администрации Пиляндышевского сельского посел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от 18.03.2019г №17 «О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Выдача градостроительного плана земельного участк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от 16.03.2020 № 13 «О внесении изменений в административный регламен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Выдача градостроительного плана земельного участка на территории муниципального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т 03.11.2022 №50 «О внесении изменений в административный регламен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 предоста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«Выдача градостроительного плана земельного участка на территории муниципального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В.М.Зимин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6:31:00Z</dcterms:modified>
  <cp:revision>10</cp:revision>
  <dc:subject/>
  <dc:title/>
</cp:coreProperties>
</file>