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3.06.2023г                                                №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 утверждении административного регламента предоставления муниципальной услуги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 №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», администрация Пиляндышевского сельского поселения ПОСТАНОВЛЯ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Прилагается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Признать утратившими силу следующие постановления администрации Пиляндышевского сельского поселе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от 29.03.2019 №24 «О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 предоста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ов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от 29.11.2021 №61 «О внесении изменений в административный регламен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 предоста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«О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 предоста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ов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В.М.Зимин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3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2T12:33:00Z</dcterms:modified>
  <cp:revision>13</cp:revision>
  <dc:subject/>
  <dc:title/>
</cp:coreProperties>
</file>