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Par37"/>
      <w:bookmarkEnd w:id="0"/>
      <w:r>
        <w:rPr>
          <w:b/>
          <w:sz w:val="24"/>
          <w:szCs w:val="24"/>
        </w:rPr>
        <w:t>АДМИНИСТРАЦИЯ ПИЛЯНДЫШЕВСКОГО СЕЛЬ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 КИРОВ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ПОСТАНОВЛЕНИЕ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9.11.2021г                                               №62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Пиляндыш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оставлению муниципально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слуги: «Направление </w:t>
      </w:r>
      <w:r>
        <w:rPr>
          <w:rFonts w:eastAsia="Times New Roman" w:cs="Arial"/>
          <w:b/>
          <w:bCs/>
          <w:sz w:val="24"/>
          <w:szCs w:val="24"/>
          <w:lang w:eastAsia="ru-RU"/>
        </w:rPr>
        <w:t>уведомления 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соответствии (о несоответствии)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построенных или реконструированных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объекта индивидуального жилищног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eastAsia="ru-RU"/>
        </w:rPr>
        <w:t>строительства или садового дом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требованиям законодательства 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о градостроительной деятельнос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Постановлением Правительства Кировской области от 11.10.2021 №536-П «О внесении изменений в постановление Правительства Кировской области от 16.02.2016 №85/79», администрация      Пиляндышевского сельского поселения ПОСТАНОВЛЯЕТ:</w:t>
      </w:r>
    </w:p>
    <w:p>
      <w:pPr>
        <w:pStyle w:val="Normal"/>
        <w:shd w:fill="FFFFFF" w:val="clear"/>
        <w:spacing w:before="0" w:after="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изменения в Административный регламент по предоставлению муниципальной услуги: «Направление </w:t>
      </w:r>
      <w:r>
        <w:rPr>
          <w:rFonts w:eastAsia="Times New Roman" w:cs="Arial"/>
          <w:bCs/>
          <w:sz w:val="24"/>
          <w:szCs w:val="24"/>
          <w:lang w:eastAsia="ru-RU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гласно приложения. Приложение №1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постановление вступает в силу с момента его официального опубликования в информационном бюллетене органа местного самоуправления Пиляндышевского сельского поселения Уржумского района Кировской области и подлежит и размещению на официальном интернет- портале Уржумского муниципального райо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иляндышевского сельского поселения                                                          Х.Г.Зарип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4:00Z</dcterms:created>
  <dc:creator>Admin</dc:creator>
  <dc:description/>
  <cp:keywords/>
  <dc:language>en-US</dc:language>
  <cp:lastModifiedBy>Пользователь</cp:lastModifiedBy>
  <cp:lastPrinted>2019-03-29T14:55:00Z</cp:lastPrinted>
  <dcterms:modified xsi:type="dcterms:W3CDTF">2021-11-29T12:42:00Z</dcterms:modified>
  <cp:revision>19</cp:revision>
  <dc:subject/>
  <dc:title/>
</cp:coreProperties>
</file>