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Par37"/>
      <w:bookmarkEnd w:id="0"/>
      <w:r>
        <w:rPr>
          <w:b/>
          <w:sz w:val="24"/>
          <w:szCs w:val="24"/>
        </w:rPr>
        <w:t>АДМИНИСТРАЦИЯ ПИЛЯНДЫШЕВСКОГО СЕЛЬ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 КИРОВ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9.03.2019г                                               №25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Пиляндыш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о предоставлению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услуги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Направление </w:t>
      </w:r>
      <w:r>
        <w:rPr>
          <w:rFonts w:eastAsia="Times New Roman" w:cs="Arial"/>
          <w:b/>
          <w:bCs/>
          <w:sz w:val="24"/>
          <w:szCs w:val="24"/>
          <w:lang w:eastAsia="ru-RU"/>
        </w:rPr>
        <w:t>уведомления 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соответствии (о несоответствии)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построенных или реконструированных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объекта индивидуального жилищного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eastAsia="ru-RU"/>
        </w:rPr>
        <w:t>строительства или садового дом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/>
          <w:b/>
          <w:bCs/>
          <w:sz w:val="24"/>
          <w:szCs w:val="24"/>
          <w:lang w:eastAsia="ru-RU"/>
        </w:rPr>
        <w:t xml:space="preserve">требованиям законодательств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/>
          <w:b/>
          <w:bCs/>
          <w:sz w:val="24"/>
          <w:szCs w:val="24"/>
          <w:lang w:eastAsia="ru-RU"/>
        </w:rPr>
        <w:t>о градостроительной деятельности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 исполнение Федерального закона от 27 июля 2010 года № 210-ФЗ «Об организации предоставления государственных и муниципальных услуг», в соответствии с Порядком разработки и утверждения административных регламентов муниципальных услуг, предоставляемых в муниципальном образовании Пиляндышевское сельское поселение  Уржумского  района Кировской области, утвержденным постановлением администрации Пиляндышевского сельского поселения Уржумского  района Кировской области от 31.08.2012 № 29, и в соответствии с Перечнем муниципальных услуг, предоставляемых администрацией  Пиляндышевского сельского поселения Уржумского  района Кировской области, утвержденным постановлением администрации  Пиляндышевского сельского поселения Уржумского  района Кировской области от 19.12.2018 № 66,  администрация      Пиляндышевского  сельского поселения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Административный регламент по предоставлению муниципальной услуги: «Направление </w:t>
      </w:r>
      <w:r>
        <w:rPr>
          <w:rFonts w:eastAsia="Times New Roman" w:cs="Arial"/>
          <w:bCs/>
          <w:sz w:val="24"/>
          <w:szCs w:val="24"/>
          <w:lang w:eastAsia="ru-RU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постановление вступает в силу с момента его официального опубликования в информационном бюллетене органа местного самоуправления Пиляндышевского сельского поселения Уржумского района Кировской области и подлежит  и размещению на официальном интернет- портале Уржумского муниципального район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иляндышевского сельского поселения                                                          Х.Г.Зарип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4:00Z</dcterms:created>
  <dc:creator>Admin</dc:creator>
  <dc:description/>
  <cp:keywords/>
  <dc:language>en-US</dc:language>
  <cp:lastModifiedBy>Admin</cp:lastModifiedBy>
  <cp:lastPrinted>2019-03-29T14:55:00Z</cp:lastPrinted>
  <dcterms:modified xsi:type="dcterms:W3CDTF">2019-04-02T13:22:00Z</dcterms:modified>
  <cp:revision>14</cp:revision>
  <dc:subject/>
  <dc:title/>
</cp:coreProperties>
</file>