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Par37"/>
      <w:bookmarkEnd w:id="0"/>
      <w:r>
        <w:rPr>
          <w:b/>
          <w:sz w:val="24"/>
          <w:szCs w:val="24"/>
        </w:rPr>
        <w:t>АДМИНИСТРАЦИЯ ПИЛЯНДЫШЕВСКОГО СЕЛЬСКОГО ПОСЕЛЕ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 КИРОВ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9.03.2019г                                               №24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Пиляндыш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жум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й области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ламента по предоставлени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 xml:space="preserve">муниципальной услуги: «Направл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я о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о несоответствии) указанных в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и о планируемом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оительстве или реконструк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а индивидуального  жилищ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роительства или садового дома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раметров объекта индивиду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жилищного строительства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адового дома установленным 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ам и допустим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едопустимости) раз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а индивиду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жилищного строительства или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дового дома на земельном участке»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о исполнение Федерального закона от 27 июля 2010 года № 210-ФЗ «Об организации предоставления государственных и муниципальных услуг», в соответствии с Порядком разработки и утверждения административных регламентов муниципальных услуг, предоставляемых в муниципальном образовании Пиляндышевское сельское поселение  Уржумского  района Кировской области, утвержденным постановлением администрации Пиляндышевского сельского поселения Уржумского  района Кировской области от 31.08.2012 № 29, и в соответствии с Перечнем муниципальных услуг, предоставляемых администрацией  Пиляндышевского сельского поселения Уржумского  района Кировской области, утвержденным постановлением администрации  Пиляндышевского сельского поселения Уржумского  района Кировской области от 19.12.2018 № 66,  администрация      Пиляндышевского  сельского поселения 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suppressAutoHyphens w:val="tru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Административный регламент по предоставлению муниципальной услуги: «Направление уведомления о соответствии(о несоответствии) указанных в уведомлении о планируемом строительстве или реконструкции объекта индивидуального 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»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jc w:val="both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Контроль за выполнением настоящего постановления </w:t>
      </w:r>
      <w:r>
        <w:rPr>
          <w:color w:val="000000"/>
          <w:sz w:val="24"/>
          <w:szCs w:val="24"/>
        </w:rPr>
        <w:t>оставляю за собой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постановление вступает в силу с момента его официального опубликования в информационном бюллетене органа местного самоуправления Пиляндышевского сельского поселения Уржумского района Кировской области и подлежит  и размещению на официальном интернет- портале Уржум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иляндышевского сельского поселения                                                          Х.Г.Зарип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39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4:00Z</dcterms:created>
  <dc:creator>Admin</dc:creator>
  <dc:description/>
  <cp:keywords/>
  <dc:language>en-US</dc:language>
  <cp:lastModifiedBy>Admin</cp:lastModifiedBy>
  <dcterms:modified xsi:type="dcterms:W3CDTF">2019-03-29T11:44:00Z</dcterms:modified>
  <cp:revision>7</cp:revision>
  <dc:subject/>
  <dc:title/>
</cp:coreProperties>
</file>