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119"/>
        <w:jc w:val="center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</w:t>
      </w:r>
      <w:r>
        <w:rPr>
          <w:b/>
          <w:bCs/>
          <w:sz w:val="27"/>
          <w:szCs w:val="27"/>
        </w:rPr>
        <w:t>ПРОЕКТ</w:t>
      </w:r>
    </w:p>
    <w:p>
      <w:pPr>
        <w:pStyle w:val="Style15"/>
        <w:spacing w:before="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ИЛЯНДЫШЕВСКАЯ СЕЛЬСКАЯ ДУМА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5"/>
        <w:spacing w:before="28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rPr/>
      </w:pPr>
      <w:r>
        <w:rPr/>
        <w:t>От  _______________                                                                                        №  ________</w:t>
      </w:r>
    </w:p>
    <w:p>
      <w:pPr>
        <w:pStyle w:val="Style15"/>
        <w:jc w:val="center"/>
        <w:rPr/>
      </w:pPr>
      <w:r>
        <w:rPr/>
        <w:t>Пос. Пиляндыш Уржумского район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7"/>
          <w:szCs w:val="27"/>
        </w:rPr>
        <w:t xml:space="preserve">«О бюджете Муниципального образования </w:t>
      </w:r>
      <w:r>
        <w:rPr>
          <w:b/>
          <w:bCs/>
          <w:sz w:val="28"/>
          <w:szCs w:val="28"/>
        </w:rPr>
        <w:t>Пиляндышевское</w:t>
      </w:r>
      <w:r>
        <w:rPr>
          <w:b/>
          <w:bCs/>
          <w:sz w:val="27"/>
          <w:szCs w:val="27"/>
        </w:rPr>
        <w:t xml:space="preserve"> сельское поселение </w:t>
      </w:r>
      <w:r>
        <w:rPr>
          <w:b/>
          <w:sz w:val="27"/>
          <w:szCs w:val="27"/>
        </w:rPr>
        <w:t>на 2025 год и на плановый период 2026 и 2027 годов</w:t>
      </w:r>
      <w:r>
        <w:rPr>
          <w:b/>
          <w:bCs/>
          <w:sz w:val="27"/>
          <w:szCs w:val="27"/>
        </w:rPr>
        <w:t>»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7"/>
          <w:szCs w:val="27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</w:t>
      </w:r>
      <w:r>
        <w:rPr/>
        <w:t xml:space="preserve"> </w:t>
      </w:r>
      <w:r>
        <w:rPr>
          <w:sz w:val="27"/>
          <w:szCs w:val="27"/>
        </w:rPr>
        <w:t xml:space="preserve">статьями 23, 24 Устава муниципального образования </w:t>
      </w:r>
      <w:r>
        <w:rPr>
          <w:bCs/>
          <w:sz w:val="27"/>
          <w:szCs w:val="27"/>
        </w:rPr>
        <w:t>Пиляндышевское</w:t>
      </w:r>
      <w:r>
        <w:rPr>
          <w:sz w:val="27"/>
          <w:szCs w:val="27"/>
        </w:rPr>
        <w:t xml:space="preserve"> сельское поселение Уржумского района Кировской области, «Положения о бюджетном процессе в муниципальном образовании </w:t>
      </w:r>
      <w:r>
        <w:rPr>
          <w:bCs/>
          <w:sz w:val="27"/>
          <w:szCs w:val="27"/>
        </w:rPr>
        <w:t>Пиляндышевское</w:t>
      </w:r>
      <w:r>
        <w:rPr>
          <w:sz w:val="27"/>
          <w:szCs w:val="27"/>
        </w:rPr>
        <w:t xml:space="preserve"> сельское поселение Уржумского района Кировской области», утвержденного решением </w:t>
      </w:r>
      <w:r>
        <w:rPr>
          <w:bCs/>
          <w:sz w:val="27"/>
          <w:szCs w:val="27"/>
        </w:rPr>
        <w:t>Пиляндышевской</w:t>
      </w:r>
      <w:r>
        <w:rPr>
          <w:sz w:val="27"/>
          <w:szCs w:val="27"/>
        </w:rPr>
        <w:t xml:space="preserve"> сельской Думы от 30.10.2013 № 15/47, </w:t>
      </w:r>
      <w:r>
        <w:rPr>
          <w:bCs/>
          <w:sz w:val="27"/>
          <w:szCs w:val="27"/>
        </w:rPr>
        <w:t>Пиляндышевская</w:t>
      </w:r>
      <w:r>
        <w:rPr>
          <w:sz w:val="27"/>
          <w:szCs w:val="27"/>
        </w:rPr>
        <w:t xml:space="preserve"> сельская Дума ре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сновные характеристики 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на 2025 год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общий объем доходов 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в сумме 5697,7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в сумме  5697,78  тыс. рублей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дефицит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в сумме 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на 2026 год и на 2027 год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общий объем доходов 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на 2026 год в сумме 5733,22 тыс. рублей и на 2027 год в сумме  5773,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на 2026 год в сумме 5733,22 тыс. рублей и на 2027 год в сумме  5773,81 тыс. рублей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дефицит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на 2026 год в сумме 0,0 тыс.руб. и на 2027 год в сумме 0,0 тыс.руб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еречень  главных администраторов доходо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и закрепляемых за ними видов (подвидов) доходов 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,  согласно приложению 1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Утвердить перечень и коды статей и видов источников финансирования дефицита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согласно приложению 2 к настоящему Решению. 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, установленного статьей 1 настоящего Решения,  объемы поступления налоговых и неналоговых доходов по статьям, объемы безвозмездных поступлений по подстатьям классификации доходов бюджетов 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</w:rPr>
        <w:t>на 2025 год, согласно приложению 5 к настоящему Решению;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2026 и 2027 годы согласно приложению 6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  источники финансирования дефицита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согласно приложению 13 к настоящему Решению;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и 2027 годы согласно приложению 14 к настоящему Решению.            </w:t>
      </w:r>
      <w:r>
        <w:rPr>
          <w:b/>
          <w:bCs/>
          <w:sz w:val="28"/>
          <w:szCs w:val="28"/>
        </w:rPr>
        <w:t>Статья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, установленного статьей 1 настоящего Решения, распределение  бюджетных ассигнований по разделам и подразделам    классификации расходов бюджетов 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2026 и 2027 годы согласно приложению 8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, установленного статьей 1 настоящего Решения, ведомственную структуру  расходо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(распределение  бюджетных ассигнований по главным распорядителям средст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, разделам, подразделам и целевым статьям (муниципальным программам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согласно приложению 11 к настоящему Решению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2026 и 2027 годы согласно приложению 12 к настоящему Решению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твердить распределение бюджетных ассигнований  по целевым статьям (муниципальным программам Пиляндыше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и непрограммным направлениям деятельности) группам видов расходов классификации расходов бюджетов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>согласно приложению 9 к настоящему Решению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2026 и 2027 годы согласно приложению 10 к настоящему Решению.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8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твердить в пределах общего объема расходов бюджета Пиляндыше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>, установленного статьей 1 настоящего Решения, размер резервного фонда администрации Пиляндыше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  в сумме 3,0 тыс.руб.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1077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,0 тыс.руб. и на 2027 год в сумме 3,0 тыс.руб.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атья 9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, установленного статьей 1 настоящего Решения, объем условно утверждаемых расходов на 2026 год в сумме 143,06983 тыс. руб. и на 2027 год в сумме 288,52280 тыс. руб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, установленного статьей 1 настоящего Решения, объем бюджетных ассигнований дорожного фонд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на 2025 год в сумме 701,4 тыс.руб.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на 2026 год в сумме 710,5 тыс.руб. и на 2027 год в сумме 746,9 тыс.руб. 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ользование средств дорожного фонд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татья 11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становить объем  межбюджетных трансфер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в 2025 году в сумме 4130,2  тыс.руб.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на 2026 год в сумме 4061,1 тыс.руб. и на 2027 год в сумме 4024,6 тыс.руб.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Установ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в 2025 году в сумме 158,38  тыс.руб.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на 2026 год в сумме 216,84 тыс.руб. и на 2027 год в сумме 223,08 тыс.руб.;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татья 12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объем  иных межбюджетных трансфертов на осуществление части полномочий по осуществлению внутреннего муниципального финансового контроля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в 2025 году в сумме 1,905 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на 2026 год в сумме 1,955 тыс. руб. и на 2027 год в сумме 0,0 тыс. руб.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Утвердить объем  иных межбюджетных трансфертов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, передаваемый бюджету Уржумского муниципального района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в 2025 году в сумме 4,893 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на 2026 год в сумме 5,118 тыс.руб. и на 2027 год в сумме 0,00 тыс.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Утвердить объем  иных межбюджетных трансфертов на  осуществление части полномочий по осуществлению деятельности народных дружи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в 2025 году в сумме 3,354  тыс.руб.;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на 2026 год в сумме 3,354 тыс.руб. и на 2027 год в сумме 3,354 тыс.руб.;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Установить, что получатели средств бюджета Пиляндыше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(без учета средств областного бюджета) – муниципальные заказчики при осуществлении закупок на выполнение работ по капитальному и текущему ремонту, реконструкции и строительству 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Пиляндыше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</w:t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ind w:left="284" w:right="493" w:hanging="0"/>
        <w:jc w:val="both"/>
        <w:rPr/>
      </w:pPr>
      <w:r>
        <w:rPr>
          <w:sz w:val="28"/>
          <w:szCs w:val="28"/>
        </w:rPr>
        <w:t xml:space="preserve">1. Установить верхний предел муниципального долг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ind w:left="284" w:right="493" w:firstLine="850"/>
        <w:jc w:val="both"/>
        <w:rPr/>
      </w:pPr>
      <w:r>
        <w:rPr>
          <w:sz w:val="28"/>
          <w:szCs w:val="28"/>
        </w:rPr>
        <w:t>1) на 1 января 2026 года равным 0,000 тыс. рублей;</w:t>
      </w:r>
    </w:p>
    <w:p>
      <w:pPr>
        <w:pStyle w:val="Normal"/>
        <w:ind w:left="284" w:right="493" w:firstLine="850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7 года равным нулю и на 1 января 2028 года равным нулю.</w:t>
      </w:r>
    </w:p>
    <w:p>
      <w:pPr>
        <w:pStyle w:val="Normal"/>
        <w:ind w:left="284" w:right="493" w:hanging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становить в пределах общего объема расходов бюджет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, установленного статьей 1 настоящего Решения, объем бюджетных ассигнований на обслуживание муниципального внутреннего долга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: </w:t>
      </w:r>
    </w:p>
    <w:p>
      <w:pPr>
        <w:pStyle w:val="Normal"/>
        <w:ind w:left="284" w:right="493" w:hanging="284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 на 2025 год  равным 0,0 тыс. рублей;</w:t>
      </w:r>
    </w:p>
    <w:p>
      <w:pPr>
        <w:pStyle w:val="Normal"/>
        <w:ind w:left="284" w:right="493" w:firstLine="850"/>
        <w:jc w:val="both"/>
        <w:rPr/>
      </w:pPr>
      <w:r>
        <w:rPr>
          <w:sz w:val="28"/>
          <w:szCs w:val="28"/>
        </w:rPr>
        <w:t>2) на 2026 году равным 0,0 тыс. рублей и в 2027 году равным нулю.</w:t>
      </w:r>
    </w:p>
    <w:p>
      <w:pPr>
        <w:pStyle w:val="Normal"/>
        <w:ind w:right="49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твердить Программу муниципальных заимствований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5 год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2026 год и на 2027 год согласно приложению 16 к настоящему    Решению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ые гарантии  в бюджете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в 2025 году и в плановом периоде 2026 и 2027 годов 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Привести в соответствие с настоящим Решением нормативные правовые акты главы Пиляндыше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и администрации Пиляндыше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в двухмесячный срок со дня вступления в силу настоящего Реш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вести мораторий на установление в 2025 году налоговых льгот и преференций по местным налогам, на территории муниципального образования </w:t>
      </w: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го поселения Уржумского района Кировской обла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Статья 16</w:t>
      </w:r>
    </w:p>
    <w:p>
      <w:pPr>
        <w:pStyle w:val="Style15"/>
        <w:spacing w:before="280" w:after="0"/>
        <w:ind w:firstLine="709"/>
        <w:jc w:val="both"/>
        <w:rPr/>
      </w:pPr>
      <w:r>
        <w:rPr>
          <w:sz w:val="27"/>
          <w:szCs w:val="27"/>
        </w:rPr>
        <w:t>Настоящее Решение вступает в силу с 1 января 2025 года и подлежит обнародованию.</w:t>
      </w:r>
    </w:p>
    <w:p>
      <w:pPr>
        <w:pStyle w:val="Style15"/>
        <w:spacing w:before="280" w:after="0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иляндышевского</w:t>
      </w:r>
      <w:r>
        <w:rPr>
          <w:sz w:val="28"/>
          <w:szCs w:val="28"/>
        </w:rPr>
        <w:t xml:space="preserve"> сельское поселение                                               В.М.Зимин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ляндышевской сельской Думы                     О.Н.Кривошеина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19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62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62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sz w:val="27"/>
      <w:szCs w:val="27"/>
    </w:rPr>
  </w:style>
  <w:style w:type="character" w:styleId="WW8Num3z0">
    <w:name w:val="WW8Num3z0"/>
    <w:qFormat/>
    <w:rPr>
      <w:b w:val="false"/>
      <w:sz w:val="27"/>
      <w:szCs w:val="27"/>
    </w:rPr>
  </w:style>
  <w:style w:type="character" w:styleId="WW8Num4z0">
    <w:name w:val="WW8Num4z0"/>
    <w:qFormat/>
    <w:rPr>
      <w:b w:val="false"/>
      <w:sz w:val="27"/>
      <w:szCs w:val="27"/>
    </w:rPr>
  </w:style>
  <w:style w:type="character" w:styleId="WW8Num5z0">
    <w:name w:val="WW8Num5z0"/>
    <w:qFormat/>
    <w:rPr>
      <w:b w:val="false"/>
      <w:sz w:val="27"/>
      <w:szCs w:val="27"/>
    </w:rPr>
  </w:style>
  <w:style w:type="character" w:styleId="WW8Num6z0">
    <w:name w:val="WW8Num6z0"/>
    <w:qFormat/>
    <w:rPr>
      <w:b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00:00Z</dcterms:created>
  <dc:creator>Юзер</dc:creator>
  <dc:description/>
  <cp:keywords/>
  <dc:language>en-US</dc:language>
  <cp:lastModifiedBy>Пользователь</cp:lastModifiedBy>
  <cp:lastPrinted>2023-12-04T16:34:00Z</cp:lastPrinted>
  <dcterms:modified xsi:type="dcterms:W3CDTF">2024-12-06T12:40:00Z</dcterms:modified>
  <cp:revision>17</cp:revision>
  <dc:subject/>
  <dc:title>ПРОЕКТ</dc:title>
</cp:coreProperties>
</file>