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56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ПИЛЯНДЫШЕВСКОГО СЕЛЬСКОГО ПОСЕЛЕНИЯ </w:t>
      </w:r>
    </w:p>
    <w:p>
      <w:pPr>
        <w:pStyle w:val="Style16"/>
        <w:spacing w:before="0" w:after="0"/>
        <w:ind w:right="56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ЖУМ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26.11.20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</w:rPr>
        <w:t>4г                                                     №10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Пиляндыш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жумского района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82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проведении публичных слушаний по  проекту  решения Пиляндышевской сельской Думы «О бюджете Пиляндышевского сельского поселения на 2025 год и на плановый период 2026 и 2027 годов»</w:t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bookmarkStart w:id="0" w:name="sub_1741"/>
      <w:bookmarkEnd w:id="0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соответствии со статьёй 28 Федерального закона от 06.10.2003 №131-ФЗ «Об общих принципах организации местного самоуправления в Российской Федерации», статьёй 17 Устава муниципального образования Пиляндышевское сельское поселение Уржумского района Кировской области, «Положением о публичных слушаниях в Пиляндышевском сельском поселении Уржумского района Кировской области», утвержденным решением Пиляндышевской сельской Думы от 03.10.2023 № 13/30,  «Положением о бюджетном процессе в муниципальном образовании Пиляндышевское сельское поселение Уржумского района Кировской области», утвержденным решением Пиляндышевской сельской Думы от 30.10.2013 № 15/47  </w:t>
      </w:r>
      <w:r>
        <w:rPr>
          <w:rFonts w:cs="Times New Roman" w:ascii="Times New Roman" w:hAnsi="Times New Roman"/>
          <w:b/>
        </w:rPr>
        <w:t>постановляю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Провести 09 декабря 2024 года с 16 час. 00 мин. в здании администрации Пиляндышевского сельского поселения по адресу: п.Пиляндыш, ул. Гагарина, дом № 9, публичные слушания по обсуждению проекта решения Пиляндышевской сельской Думы «О бюджете Пиляндышевского сельского поселения на 2025 год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и на плановый период 2026 и 2027 годов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значить ответственных лиц за подготовку и проведение публичных слушаний: главу администрации Пиляндышевского сельского поселения Зимина В.М.. и специалиста 1 категории, бухгалтера-финансиста администрации Пиляндышевского сельского поселения Мальцеву Н.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К участию в публичных слушаниях приглашаются депутаты Пиляндышевской сельской Думы, руководители предприятий, учреждений и организаций независимо от форм собственности, население Пиляндышевского сельского посе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постановление с проектом решения Пиляндышевской сельской Думы «О бюджете Пиляндышевского сельского поселения на 2025 год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и на плановый период 2026 и 2027 годов» разместить на официальном сайте администрации Пиляндышевского сельского посел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1" w:name="sub_1741"/>
      <w:bookmarkEnd w:id="1"/>
      <w:r>
        <w:rPr>
          <w:rFonts w:cs="Times New Roman" w:ascii="Times New Roman" w:hAnsi="Times New Roman"/>
        </w:rPr>
        <w:t>Глава Пиляндыше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сельского поселения                                                                                              В.М..Зим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autoSpaceDE w:val="true"/>
      <w:spacing w:before="0" w:after="480"/>
      <w:ind w:right="5387" w:hanging="0"/>
    </w:pPr>
    <w:rPr>
      <w:rFonts w:eastAsia="Lucida Sans Unicode"/>
      <w:b/>
      <w:kern w:val="2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01:00Z</dcterms:created>
  <dc:creator>Техпром</dc:creator>
  <dc:description/>
  <cp:keywords/>
  <dc:language>en-US</dc:language>
  <cp:lastModifiedBy>Пользователь</cp:lastModifiedBy>
  <cp:lastPrinted>2024-11-28T14:39:00Z</cp:lastPrinted>
  <dcterms:modified xsi:type="dcterms:W3CDTF">2024-12-03T12:51:00Z</dcterms:modified>
  <cp:revision>19</cp:revision>
  <dc:subject/>
  <dc:title>АДМИНИСТРАЦИЯ БОЛЬШЕРОЙСКОГО СЕЛЬСКОГО ПОСЕЛЕНИЯ УРЖУМСКОГО РАЙОНА КИРОВСКОЙ ОБЛАСТИ</dc:title>
</cp:coreProperties>
</file>