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288"/>
      </w:tblGrid>
      <w:tr>
        <w:trPr>
          <w:trHeight w:val="3449" w:hRule="atLeast"/>
        </w:trPr>
        <w:tc>
          <w:tcPr>
            <w:tcW w:w="52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  <w:t>МУНИЦИПАЛЬНОЕ УЧРЕЖ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  <w:t>ПИЛЯНДЫШЕВСКОГО СЕЛЬСКОГ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  <w:t>ПОСЕЛЕНИЯ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  <w:t>УРЖУМСК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  <w:t>КИРОВСКОЙ ОБЛАСТ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613553,Кировская область,Уржумский район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поселок Пиляндыш,улица Ленина,д 5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ИНН 4334006640 КПП 43340100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ОГРН 1054311508635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тел/факс (83363)31-00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color w:val="000000"/>
                <w:kern w:val="2"/>
                <w:sz w:val="20"/>
                <w:szCs w:val="20"/>
                <w:lang w:val="en-US"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en-US" w:eastAsia="zxx"/>
              </w:rPr>
              <w:t xml:space="preserve">E-mail: </w:t>
            </w:r>
            <w:hyperlink r:id="rId2">
              <w:r>
                <w:rPr>
                  <w:rStyle w:val="InternetLink"/>
                  <w:rFonts w:eastAsia="Lucida Sans Unicode"/>
                  <w:color w:val="0000FF"/>
                  <w:kern w:val="2"/>
                  <w:sz w:val="20"/>
                  <w:szCs w:val="20"/>
                  <w:u w:val="single"/>
                  <w:lang w:val="en-US" w:eastAsia="zxx"/>
                </w:rPr>
                <w:t>sp11admurzhum@yandex.ru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kern w:val="2"/>
                <w:sz w:val="20"/>
                <w:szCs w:val="20"/>
                <w:u w:val="single"/>
                <w:lang w:val="en-US"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u w:val="single"/>
                <w:lang w:eastAsia="zxx"/>
              </w:rPr>
              <w:t>от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  <w:lang w:val="en-US" w:eastAsia="zxx"/>
              </w:rPr>
              <w:t xml:space="preserve">                         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  <w:lang w:eastAsia="zxx"/>
              </w:rPr>
              <w:t>г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  <w:lang w:val="en-US" w:eastAsia="zxx"/>
              </w:rPr>
              <w:t>.  №</w:t>
            </w: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_____</w:t>
            </w:r>
            <w:r>
              <w:rPr>
                <w:rFonts w:eastAsia="Lucida Sans Unicode"/>
                <w:kern w:val="2"/>
                <w:sz w:val="20"/>
                <w:szCs w:val="20"/>
                <w:lang w:val="en-US" w:eastAsia="zxx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 xml:space="preserve">на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  <w:lang w:eastAsia="zxx"/>
              </w:rPr>
              <w:t xml:space="preserve">         </w:t>
            </w: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от _____</w:t>
            </w:r>
          </w:p>
        </w:tc>
        <w:tc>
          <w:tcPr>
            <w:tcW w:w="528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17" w:before="67" w:after="0"/>
              <w:jc w:val="right"/>
              <w:rPr>
                <w:rFonts w:eastAsia="Lucida Sans Unicode"/>
                <w:kern w:val="2"/>
                <w:sz w:val="26"/>
                <w:szCs w:val="26"/>
                <w:u w:val="single"/>
                <w:lang w:eastAsia="zxx"/>
              </w:rPr>
            </w:pPr>
            <w:r>
              <w:rPr>
                <w:rFonts w:eastAsia="Lucida Sans Unicode"/>
                <w:kern w:val="2"/>
                <w:sz w:val="26"/>
                <w:szCs w:val="26"/>
                <w:u w:val="single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eastAsia="Lucida Sans Unicode"/>
                <w:bCs/>
                <w:kern w:val="2"/>
                <w:sz w:val="26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6"/>
                <w:szCs w:val="29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eastAsia="Lucida Sans Unicode"/>
              </w:rPr>
            </w:pPr>
            <w:r>
              <w:rPr>
                <w:rFonts w:eastAsia="Times New Roman"/>
                <w:bCs/>
                <w:kern w:val="2"/>
                <w:szCs w:val="29"/>
                <w:lang w:eastAsia="zxx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численности работников органов местного самоуправления, работников муниципальных учреждений, а также фактические затраты  на их денежное содерж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Пиляндышевского сельского поселения сообщает, что за 1 квартал 2023 г.:           - численность выборных должностных лиц, муниципальных служащих, работников, осуществляющих техническое обеспечение, работников, осуществляющих обслуживание деятельности администрации Пиляндышевского сельского поселения Уржумского района Кировской области составила 4 человека, затраты на содержание </w:t>
      </w:r>
      <w:r>
        <w:rPr>
          <w:sz w:val="22"/>
          <w:szCs w:val="22"/>
          <w:u w:val="single"/>
        </w:rPr>
        <w:t>318871,49 рублей (Триста восемнадцать тысяч восемьсот семьдесят один рубль 49 копеек)</w:t>
      </w:r>
      <w:r>
        <w:rPr>
          <w:sz w:val="22"/>
          <w:szCs w:val="22"/>
        </w:rPr>
        <w:t xml:space="preserve"> : в т.ч. ст.211(заработная плата)-192476,06; ст.213(начисления на выплаты по оплате труда)-50811,60; ст.221(услуги связи)-3941,20;ст.227 (страхование)-0; ст.291(налоги, пошлины и сборы)-0;ст.343 (увеличение стоимости ГСМ)-0; ст.226(прочие работы, услуги)-0, ст. 222 (транспортные услуги)-4200,00 ст.223(коммунальные услуги)-8439,42;ст.266(социальные пособия и компенсации персоналу в денежной форме)-1514,21;ст.343(оплата твердого и жидкого топлива, используемого для обеспечения отопления)-0;ст.349(увеличение стоимости прочих материальных запасов однократного применения)-0,; ст.310(увеличение стоимости основных средств)-57489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численность обслуживающего персонала учреждений культуры составляет 1 человека, затраты на его содержание </w:t>
      </w:r>
      <w:r>
        <w:rPr>
          <w:sz w:val="22"/>
          <w:szCs w:val="22"/>
          <w:u w:val="single"/>
        </w:rPr>
        <w:t>32497,08  рублей (Тридцать две тясячи четыреста девяносто семь рублей 8 копеек)</w:t>
      </w:r>
      <w:r>
        <w:rPr>
          <w:sz w:val="22"/>
          <w:szCs w:val="22"/>
        </w:rPr>
        <w:t>, в т.ч. ст.211(заработная плата)-20242,00; ст.213(начисления на выплаты по оплате труда)-4905,0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численность  работников муниципальной пожарной охраны  составило 5 человек, затраты на их содержание – </w:t>
      </w:r>
      <w:r>
        <w:rPr>
          <w:sz w:val="22"/>
          <w:szCs w:val="22"/>
          <w:u w:val="single"/>
        </w:rPr>
        <w:t>206888,14 рублей ( Двести шесть тысяч восемьсот восемьдесят восемь рублей 14 копеек),</w:t>
      </w:r>
      <w:r>
        <w:rPr>
          <w:sz w:val="22"/>
          <w:szCs w:val="22"/>
        </w:rPr>
        <w:t xml:space="preserve"> в т.ч.: ст. 211(заработная плата)-179653,53; ст.213(начисления на выплаты по оплате труда)-23459,97;ст.266 (Социальные пособия и компенсации персоналу в денежной форме)-3080,72; ст.221(услуги связи)- 693,92; ст.291(налоги, пошлины и сборы)-0; ст.223(коммунальные услуги)-0,00; ст.346 (увеличение стоимости прочих оборотных запасов(материалов))-10000,00;ст.343(увеличение стоимости горюче-смазочных материалов)-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численность работников Муниципального казенного учреждения культуры «Культурно-информационный Центр» составила 2 человека, затраты на содержание </w:t>
      </w:r>
      <w:r>
        <w:rPr>
          <w:sz w:val="22"/>
          <w:szCs w:val="22"/>
          <w:u w:val="single"/>
        </w:rPr>
        <w:t xml:space="preserve">  141781,29 рублей (Сто сорок одна тысяча семьсот восемьдесят один рубль 29 копеек)</w:t>
      </w:r>
      <w:r>
        <w:rPr>
          <w:sz w:val="22"/>
          <w:szCs w:val="22"/>
        </w:rPr>
        <w:t xml:space="preserve"> : в т.ч. ст.211(заработная плата)-100526,28; ст.213(начисления на выплаты по оплате труда)-22184,25; ст.266 (Социальные пособия и компенсации персоналу в денежной форме)-2179,08 ст.223 (коммунальные услуги)- 0; ст.226 (прочие работы, услуги)-16891,68;ст.349(увеличение стоимости прочих материальных запасов однократного применения)-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исленность работников, занимающих должности, не отнесенные к должностям муниципальной службы составляет 1 человека, затраты на его содержание 22254,71 рублей (Двадцать две тысячи двести пятьдесят четыре  рубля 71 копеек), в т.ч. ст.211(заработная плата)- 17993,6; ст.213(начисления на выплаты по оплате труда)-4261,11; ст.222(транспортные услуги)- 0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 xml:space="preserve">Пиляндышевского  сельского поселения                             В.М.Зимин       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11admurzhu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20:45:00Z</dcterms:created>
  <dc:creator>Техпром</dc:creator>
  <dc:description/>
  <cp:keywords/>
  <dc:language>en-US</dc:language>
  <cp:lastModifiedBy>User</cp:lastModifiedBy>
  <cp:lastPrinted>2015-10-09T09:04:00Z</cp:lastPrinted>
  <dcterms:modified xsi:type="dcterms:W3CDTF">2023-04-11T11:53:00Z</dcterms:modified>
  <cp:revision>48</cp:revision>
  <dc:subject/>
  <dc:title>Администрация                                     Большеройского сельского поселения Уржумского района Кировской области                    с</dc:title>
</cp:coreProperties>
</file>