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6</w:t>
            </w:r>
          </w:p>
          <w:p>
            <w:pPr>
              <w:pStyle w:val="Normal"/>
              <w:spacing w:lineRule="auto" w:line="240" w:before="0" w:after="0"/>
              <w:ind w:left="5861" w:hanging="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 решению Пиляндышевской сельской Дум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" О бюджете Пиляндышевского сельского поселения  на 2024 и плановый период 2025 и 2026 годов"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заимствований Пиляндышевского сельского поселения  на 2025 и на 2026 год</w:t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4114"/>
              <w:gridCol w:w="1553"/>
              <w:gridCol w:w="2132"/>
              <w:gridCol w:w="2319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иляндышевского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сель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, осуществляемые на 2025 и на 2026 год 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25 ноя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ов средств на счете бюджета*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25 ноя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68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2. Погашение в 2025 и на 2026  год муниципальных долговых обязательст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иляндышевского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сель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, выраженных в валюте Российской Федерации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4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ов средств на счете бюджета*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3:00Z</dcterms:created>
  <dc:creator>user</dc:creator>
  <dc:description/>
  <cp:keywords/>
  <dc:language>en-US</dc:language>
  <cp:lastModifiedBy>Пользователь</cp:lastModifiedBy>
  <cp:lastPrinted>2023-11-30T10:27:00Z</cp:lastPrinted>
  <dcterms:modified xsi:type="dcterms:W3CDTF">2024-01-10T07:06:00Z</dcterms:modified>
  <cp:revision>10</cp:revision>
  <dc:subject/>
  <dc:title/>
</cp:coreProperties>
</file>