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107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15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  решению Пиляндышевской сельской Думы " О бюджете Пиляндышевск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ельского поселения  на 2024 и плановый период 2025 и 2026 годов"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ОГРА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ых заимствований Пиляндышевского сельского поселения  на 2024 год</w:t>
            </w:r>
          </w:p>
          <w:tbl>
            <w:tblPr>
              <w:tblW w:w="101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"/>
              <w:gridCol w:w="4114"/>
              <w:gridCol w:w="1553"/>
              <w:gridCol w:w="2132"/>
              <w:gridCol w:w="2319"/>
            </w:tblGrid>
            <w:tr>
              <w:trPr>
                <w:trHeight w:val="958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TableHeading"/>
                    <w:suppressLineNumbers/>
                    <w:spacing w:before="0" w:after="2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118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1. Муниципальные внутренние заимствова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иляндышевского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 xml:space="preserve"> сельского поселе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, осуществляемые в 2024 году 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3685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Предельный срок погашения долговых обязательств, возникающих при осуществлении заимствований</w:t>
                  </w:r>
                </w:p>
              </w:tc>
              <w:tc>
                <w:tcPr>
                  <w:tcW w:w="23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Объем          привлечения средств </w:t>
                    <w:br/>
                    <w:t xml:space="preserve">в бюджет района, </w:t>
                    <w:br/>
                    <w:t>тыс. рублей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до 1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974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Бюджетные кредиты от других </w:t>
                    <w:br/>
                    <w:t>бюджетов бюджетной системы Российской Федерации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25 ноябр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250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кредиты, предоставленные за счет средств федерального бюджета на пополнение остатков средств на счете бюджета*</w:t>
                  </w:r>
                </w:p>
              </w:tc>
              <w:tc>
                <w:tcPr>
                  <w:tcW w:w="368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не позднее </w:t>
                    <w:br/>
                    <w:t>25 ноября текущего финансового  года</w:t>
                  </w:r>
                </w:p>
              </w:tc>
              <w:tc>
                <w:tcPr>
                  <w:tcW w:w="2319" w:type="dxa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14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3685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  <w:tc>
                <w:tcPr>
                  <w:tcW w:w="2319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FF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7"/>
                      <w:szCs w:val="27"/>
                      <w:lang w:eastAsia="ru-RU"/>
                    </w:rPr>
                  </w:r>
                </w:p>
              </w:tc>
            </w:tr>
            <w:tr>
              <w:trPr>
                <w:trHeight w:val="882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FF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0118" w:type="dxa"/>
                  <w:gridSpan w:val="4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 xml:space="preserve">2. Погашение в 2024 году муниципальных долговых обязательств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иляндышевского</w:t>
                  </w: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sz w:val="28"/>
                      <w:szCs w:val="28"/>
                      <w:lang w:eastAsia="ru-RU"/>
                    </w:rPr>
                    <w:t xml:space="preserve"> сельского поселения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  <w:t>, выраженных в валюте Российской Федерации</w:t>
                  </w:r>
                </w:p>
              </w:tc>
            </w:tr>
            <w:tr>
              <w:trPr>
                <w:trHeight w:val="706" w:hRule="atLeast"/>
              </w:trPr>
              <w:tc>
                <w:tcPr>
                  <w:tcW w:w="569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Вид долговых обязательств</w:t>
                  </w:r>
                </w:p>
              </w:tc>
              <w:tc>
                <w:tcPr>
                  <w:tcW w:w="44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7"/>
                      <w:szCs w:val="27"/>
                      <w:lang w:eastAsia="ru-RU"/>
                    </w:rPr>
                    <w:t>Объем          погашения долговых обязательств, тыс. рублей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1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2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 кредитных организаций 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Бюджетные кредиты от других бюджетов бюджетной системы Российской Федерации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745" w:hRule="atLeast"/>
              </w:trPr>
              <w:tc>
                <w:tcPr>
                  <w:tcW w:w="32" w:type="dxa"/>
                  <w:tcBorders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56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кредиты, предоставленные за счет средств федерального бюджета </w:t>
                    <w:br/>
                    <w:t>на пополнение остатков средств на счете бюджета*</w:t>
                  </w:r>
                </w:p>
              </w:tc>
              <w:tc>
                <w:tcPr>
                  <w:tcW w:w="4451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 xml:space="preserve">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27"/>
                      <w:szCs w:val="27"/>
                      <w:lang w:eastAsia="ru-RU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  <w:t>____________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07:00Z</dcterms:created>
  <dc:creator>user</dc:creator>
  <dc:description/>
  <cp:keywords/>
  <dc:language>en-US</dc:language>
  <cp:lastModifiedBy>Пользователь</cp:lastModifiedBy>
  <cp:lastPrinted>2024-01-10T10:05:00Z</cp:lastPrinted>
  <dcterms:modified xsi:type="dcterms:W3CDTF">2024-01-10T07:05:00Z</dcterms:modified>
  <cp:revision>14</cp:revision>
  <dc:subject/>
  <dc:title/>
</cp:coreProperties>
</file>